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  <w:sz w:val="38"/>
          <w:szCs w:val="38"/>
          <w:lang w:bidi="ar-EG"/>
        </w:rPr>
      </w:pPr>
      <w:r>
        <w:rPr>
          <w:color w:val="FF0000"/>
          <w:sz w:val="38"/>
          <w:sz w:val="38"/>
          <w:szCs w:val="38"/>
          <w:rtl w:val="true"/>
          <w:lang w:bidi="ar-EG"/>
        </w:rPr>
        <w:t>ملحة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إعراب</w:t>
      </w:r>
    </w:p>
    <w:p>
      <w:pPr>
        <w:pStyle w:val="Normal"/>
        <w:jc w:val="center"/>
        <w:rPr>
          <w:b/>
          <w:b/>
          <w:bCs w:val="false"/>
          <w:color w:val="0000FF"/>
          <w:sz w:val="38"/>
          <w:szCs w:val="38"/>
          <w:lang w:bidi="ar-EG"/>
        </w:rPr>
      </w:pPr>
      <w:r>
        <w:rPr>
          <w:color w:val="0000FF"/>
          <w:sz w:val="38"/>
          <w:sz w:val="38"/>
          <w:szCs w:val="38"/>
          <w:rtl w:val="true"/>
          <w:lang w:bidi="ar-EG"/>
        </w:rPr>
        <w:t>الدرس</w:t>
      </w:r>
      <w:r>
        <w:rPr>
          <w:rFonts w:cs="Times New Roman"/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0000FF"/>
          <w:sz w:val="38"/>
          <w:sz w:val="38"/>
          <w:szCs w:val="38"/>
          <w:rtl w:val="true"/>
          <w:lang w:bidi="ar-EG"/>
        </w:rPr>
        <w:t>السادس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b/>
          <w:b/>
          <w:bCs w:val="false"/>
          <w:sz w:val="34"/>
          <w:sz w:val="34"/>
          <w:szCs w:val="34"/>
          <w:rtl w:val="true"/>
        </w:rPr>
        <w:t>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صح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مع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b/>
          <w:bCs w:val="false"/>
          <w:sz w:val="34"/>
          <w:szCs w:val="34"/>
          <w:rtl w:val="true"/>
          <w:lang w:bidi="ar-EG"/>
        </w:rPr>
        <w:t>.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حم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ركا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ي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يب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بع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اس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ف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ثلاث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ربعمائ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لف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ج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ب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صط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كاد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تو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ق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دي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ياض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فظ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د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و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ص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فر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مي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ث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ب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خص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مي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ر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مي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اخر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ئ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ئ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ذ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ذ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ل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بني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ك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تين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سو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ُ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وك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ُ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ح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ك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ش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ائ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حن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ثا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شا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حن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ثالث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صو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حن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رابع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شا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حن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خامس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حن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تفه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دس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ّ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دس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اع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ط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َ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هْ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هٍ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عالٍ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كتْ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ْ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كففْ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مينَ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جبْ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ت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فترقْ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هاتَ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َعُدَ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ف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قُل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َّهُ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ُفٍّ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إسراء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23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 xml:space="preserve">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تضج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خ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ركْ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ه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هٍ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تأ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ْ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ر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تعج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اخر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هْ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هٍ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مين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تانَ</w:t>
      </w:r>
      <w:r>
        <w:rPr>
          <w:b/>
          <w:bCs w:val="false"/>
          <w:sz w:val="34"/>
          <w:szCs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ألت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؟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واب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ي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ختلف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وا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ض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قو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اع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هْ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قولك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كتْ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كوت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تض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ضج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د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فل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تَقُل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َّهُ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ُفٍّ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د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ستط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هول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ن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زوم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راء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ة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مين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مينَ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مي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جابةً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خ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يث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قل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طلق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ك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د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بع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خت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خت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ا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ط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اه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ساء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مار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ختو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ئم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ضع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و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ض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يبو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بّ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و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ت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دي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يبو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حبو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و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يبو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صق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رس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خ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رس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فاد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رس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ستط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لص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اص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ذك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ؤنث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ستط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يد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دو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بن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ذ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صائ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يز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صائصه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شتقاق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ط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شتق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ت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اشتق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ند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ذ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ب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تط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ش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شت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خذ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تط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ش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طر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ضي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أخ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بَ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تبُ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فعلْ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كتُبْ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تب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كتوب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زم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َ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َكتب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ؤن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َكتبةٌ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ستط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ِتا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جم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ُتُ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َتيب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جمع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َتائ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ُتَّ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مع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اتي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شتقاق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صرف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ق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ياسي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ثي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ُخذ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بق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جم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ن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جم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ً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ي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شتقا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ذ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يد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ريب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جم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ب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ً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يد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imes New Roman"/>
          <w:b/>
          <w:bCs w:val="false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د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زد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ث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اد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ضخم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اء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حتياج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تي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ص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غ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خل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ر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شتقا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رتجا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لم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يد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لم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ابق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و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لم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يد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د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كتش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خترا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ي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ي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ع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صطلح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ث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عجمي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ار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س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سا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شتقاقي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لصاقي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شتقاقي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صاقيةً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فأ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شتقاق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ؤخذ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ر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شتقا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أس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شتقا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أيت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هو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هني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اق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عق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لصاق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ابت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م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خر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لص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صق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ب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خر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غل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وروب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هند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نجليز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روف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غ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صاقي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أن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د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اض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لص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آخ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Cs w:val="34"/>
          <w:lang w:bidi="ar-EG"/>
        </w:rPr>
        <w:t>ed</w:t>
      </w:r>
      <w:r>
        <w:rPr>
          <w:bCs w:val="false"/>
          <w:sz w:val="34"/>
          <w:szCs w:val="34"/>
          <w:rtl w:val="true"/>
          <w:lang w:bidi="ar-EG"/>
        </w:rPr>
        <w:t xml:space="preserve">" </w:t>
      </w:r>
      <w:r>
        <w:rPr>
          <w:bCs w:val="false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صد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لص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Cs w:val="34"/>
          <w:lang w:bidi="ar-EG"/>
        </w:rPr>
        <w:t>ing</w:t>
      </w:r>
      <w:r>
        <w:rPr>
          <w:bCs w:val="false"/>
          <w:sz w:val="34"/>
          <w:szCs w:val="34"/>
          <w:rtl w:val="true"/>
          <w:lang w:bidi="ar-EG"/>
        </w:rPr>
        <w:t xml:space="preserve">" </w:t>
      </w:r>
      <w:r>
        <w:rPr>
          <w:bCs w:val="false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لص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آخ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Cs w:val="34"/>
          <w:lang w:bidi="ar-EG"/>
        </w:rPr>
        <w:t>s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لص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آخ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Cs w:val="34"/>
          <w:lang w:bidi="ar-EG"/>
        </w:rPr>
        <w:t>r</w:t>
      </w:r>
      <w:r>
        <w:rPr>
          <w:bCs w:val="false"/>
          <w:sz w:val="34"/>
          <w:szCs w:val="34"/>
          <w:rtl w:val="true"/>
          <w:lang w:bidi="ar-EG"/>
        </w:rPr>
        <w:t xml:space="preserve">" </w:t>
      </w:r>
      <w:r>
        <w:rPr>
          <w:bCs w:val="false"/>
          <w:sz w:val="34"/>
          <w:sz w:val="34"/>
          <w:szCs w:val="34"/>
          <w:rtl w:val="true"/>
          <w:lang w:bidi="ar-EG"/>
        </w:rPr>
        <w:t>وهك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صرف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د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يل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Cs w:val="34"/>
          <w:lang w:bidi="ar-EG"/>
        </w:rPr>
        <w:t>s</w:t>
      </w:r>
      <w:r>
        <w:rPr>
          <w:bCs w:val="false"/>
          <w:sz w:val="34"/>
          <w:szCs w:val="34"/>
          <w:rtl w:val="true"/>
          <w:lang w:bidi="ar-EG"/>
        </w:rPr>
        <w:t xml:space="preserve">" </w:t>
      </w:r>
      <w:r>
        <w:rPr>
          <w:bCs w:val="false"/>
          <w:sz w:val="34"/>
          <w:sz w:val="34"/>
          <w:szCs w:val="34"/>
          <w:rtl w:val="true"/>
          <w:lang w:bidi="ar-EG"/>
        </w:rPr>
        <w:t>انتهين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موع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ثير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Cs w:val="34"/>
          <w:lang w:bidi="ar-EG"/>
        </w:rPr>
        <w:t>r</w:t>
      </w:r>
      <w:r>
        <w:rPr>
          <w:bCs w:val="false"/>
          <w:sz w:val="34"/>
          <w:szCs w:val="34"/>
          <w:rtl w:val="true"/>
          <w:lang w:bidi="ar-EG"/>
        </w:rPr>
        <w:t xml:space="preserve">" </w:t>
      </w:r>
      <w:r>
        <w:rPr>
          <w:bCs w:val="false"/>
          <w:sz w:val="34"/>
          <w:sz w:val="34"/>
          <w:szCs w:val="34"/>
          <w:rtl w:val="true"/>
          <w:lang w:bidi="ar-EG"/>
        </w:rPr>
        <w:t>وعند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ضاف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ـ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Cs w:val="34"/>
          <w:lang w:bidi="ar-EG"/>
        </w:rPr>
        <w:t>er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اع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اع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كثر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يغ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الغ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الفارس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اخل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هند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غ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لصا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واص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 w:val="34"/>
          <w:szCs w:val="34"/>
          <w:rtl w:val="true"/>
          <w:lang w:bidi="ar-EG"/>
        </w:rPr>
        <w:t>ويه</w:t>
      </w:r>
      <w:r>
        <w:rPr>
          <w:bCs w:val="false"/>
          <w:sz w:val="34"/>
          <w:szCs w:val="34"/>
          <w:rtl w:val="true"/>
          <w:lang w:bidi="ar-EG"/>
        </w:rPr>
        <w:t xml:space="preserve">"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خل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ارس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ق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ا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صاقي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شتقاقي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م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حد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ا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كلم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خرى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ين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كل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ه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ا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كل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ذه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و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طق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و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طق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م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و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طق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تقلٌ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م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ع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ضوعن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ابع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ختو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 w:val="34"/>
          <w:szCs w:val="34"/>
          <w:rtl w:val="true"/>
          <w:lang w:bidi="ar-EG"/>
        </w:rPr>
        <w:t>ويه</w:t>
      </w:r>
      <w:r>
        <w:rPr>
          <w:bCs w:val="false"/>
          <w:sz w:val="34"/>
          <w:szCs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ذكرت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غات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كرت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قط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غ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شتقا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غ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لصاق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اللغ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صاقي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شتقاقي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لصين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وأي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كرت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يبو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ن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يبويه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يبو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سرة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سيبو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"</w:t>
      </w:r>
      <w:r>
        <w:rPr>
          <w:bCs w:val="false"/>
          <w:sz w:val="34"/>
          <w:sz w:val="34"/>
          <w:szCs w:val="34"/>
          <w:rtl w:val="true"/>
          <w:lang w:bidi="ar-EG"/>
        </w:rPr>
        <w:t>ويه</w:t>
      </w:r>
      <w:r>
        <w:rPr>
          <w:bCs w:val="false"/>
          <w:sz w:val="34"/>
          <w:szCs w:val="34"/>
          <w:rtl w:val="true"/>
          <w:lang w:bidi="ar-EG"/>
        </w:rPr>
        <w:t xml:space="preserve">"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صو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صودٌ؟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غت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ختلف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ا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وت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ص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كلمات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صودٌ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ا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قوال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قوا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تاج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ثبت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خ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و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ابت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ا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ق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ر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وت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خ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امن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ركب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ركبة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س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و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تثنا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بق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غ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عداد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واعٌ</w:t>
      </w:r>
      <w:r>
        <w:rPr>
          <w:bCs w:val="false"/>
          <w:sz w:val="34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فرد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ي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ف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شهو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ةٍ؛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ف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د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دد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رك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س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ألفاظ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قو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فظ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ها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ق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لاث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بع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ت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بع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مان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سع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تعاطف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س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سع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ائ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لف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و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رق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ستعمل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لملي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ليا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ماء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عجمي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ُرِّب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دخلتْ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كب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فر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رف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ضاعفا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لف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لفا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ئ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لف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ب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ال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رف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ال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ِ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ال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سر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ون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ُ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او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ين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ي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ين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ي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وا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اطف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طو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فوع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او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ئة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ئ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ئةِ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ب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ركب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س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عدا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كبةٌ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كب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عاطف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اه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د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ر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خمس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ون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تعاطف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ُرِّح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ط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رك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ُذِف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ط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ذف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طردًا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ك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اء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ق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ص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ط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عط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صُرِّ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طف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جاء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زم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رك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س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زم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ذ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ط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ذف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طرد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حذ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ط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ذف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طرد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سم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ركي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بن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ب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ب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ط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عط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ًا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ض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ت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زأين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خمس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ت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زأ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كر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مسة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ت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زأين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سو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ك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د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ُ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ثنى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ُرف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أل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نص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ج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ي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تبق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نائ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ث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ل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ث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ي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كرم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شر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جل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ي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شر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ٌّ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اسع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ركب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فرد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ف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تو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ي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زم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كا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فرد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م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ئ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اء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افر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ل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عاطف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نتظ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ل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هار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عو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ل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هار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ساء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كب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كب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لمرك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عدا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ه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طف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ذو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ذف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طرد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نتظ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ها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دعو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نتظ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عو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ها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حذف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ط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ني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ط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عط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ز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ساء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وا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ط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ساء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ط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ط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ي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اء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صباح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ت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زأين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454" w:right="0" w:hanging="0"/>
              <w:jc w:val="left"/>
              <w:rPr>
                <w:rFonts w:ascii="Lotus Linotype;Times New Roman" w:hAnsi="Lotus Linotype;Times New Roman" w:cs="Lotus Linotype;Times New Roman"/>
                <w:sz w:val="30"/>
                <w:lang w:bidi="ar-EG"/>
              </w:rPr>
            </w:pPr>
            <w:r>
              <w:rPr>
                <w:bCs w:val="false"/>
                <w:sz w:val="34"/>
                <w:sz w:val="34"/>
                <w:szCs w:val="34"/>
                <w:rtl w:val="true"/>
                <w:lang w:bidi="ar-EG"/>
              </w:rPr>
              <w:t>ركزوا</w:t>
            </w:r>
            <w:r>
              <w:rPr>
                <w:rFonts w:cs="Times New Roman"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Cs w:val="false"/>
                <w:sz w:val="34"/>
                <w:sz w:val="34"/>
                <w:szCs w:val="34"/>
                <w:rtl w:val="true"/>
                <w:lang w:bidi="ar-EG"/>
              </w:rPr>
              <w:t>رفاتك</w:t>
            </w:r>
            <w:r>
              <w:rPr>
                <w:rFonts w:cs="Times New Roman"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Cs w:val="false"/>
                <w:sz w:val="34"/>
                <w:sz w:val="34"/>
                <w:szCs w:val="34"/>
                <w:rtl w:val="true"/>
                <w:lang w:bidi="ar-EG"/>
              </w:rPr>
              <w:t>في</w:t>
            </w:r>
            <w:r>
              <w:rPr>
                <w:rFonts w:cs="Times New Roman"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Cs w:val="false"/>
                <w:sz w:val="34"/>
                <w:sz w:val="34"/>
                <w:szCs w:val="34"/>
                <w:rtl w:val="true"/>
                <w:lang w:bidi="ar-EG"/>
              </w:rPr>
              <w:t>الرمال</w:t>
            </w:r>
            <w:r>
              <w:rPr>
                <w:rFonts w:cs="Times New Roman"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Cs w:val="false"/>
                <w:sz w:val="34"/>
                <w:sz w:val="34"/>
                <w:szCs w:val="34"/>
                <w:rtl w:val="true"/>
                <w:lang w:bidi="ar-EG"/>
              </w:rPr>
              <w:t>لواءً</w:t>
            </w:r>
            <w:r>
              <w:rPr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sz w:val="30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sz w:val="30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454" w:hanging="0"/>
              <w:jc w:val="left"/>
              <w:rPr>
                <w:rFonts w:ascii="Lotus Linotype;Times New Roman" w:hAnsi="Lotus Linotype;Times New Roman" w:cs="Lotus Linotype;Times New Roman"/>
                <w:sz w:val="30"/>
                <w:lang w:bidi="ar-EG"/>
              </w:rPr>
            </w:pPr>
            <w:r>
              <w:rPr>
                <w:bCs w:val="false"/>
                <w:sz w:val="34"/>
                <w:sz w:val="34"/>
                <w:szCs w:val="34"/>
                <w:rtl w:val="true"/>
                <w:lang w:bidi="ar-EG"/>
              </w:rPr>
              <w:t>يستنهض</w:t>
            </w:r>
            <w:r>
              <w:rPr>
                <w:rFonts w:cs="Times New Roman"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Cs w:val="false"/>
                <w:sz w:val="34"/>
                <w:sz w:val="34"/>
                <w:szCs w:val="34"/>
                <w:rtl w:val="true"/>
                <w:lang w:bidi="ar-EG"/>
              </w:rPr>
              <w:t>الوادي</w:t>
            </w:r>
            <w:r>
              <w:rPr>
                <w:rFonts w:cs="Times New Roman"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Cs w:val="false"/>
                <w:sz w:val="34"/>
                <w:sz w:val="34"/>
                <w:szCs w:val="34"/>
                <w:rtl w:val="true"/>
                <w:lang w:bidi="ar-EG"/>
              </w:rPr>
              <w:t>صباحَ</w:t>
            </w:r>
            <w:r>
              <w:rPr>
                <w:rFonts w:cs="Times New Roman"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bCs w:val="false"/>
                <w:sz w:val="34"/>
                <w:sz w:val="34"/>
                <w:szCs w:val="34"/>
                <w:rtl w:val="true"/>
                <w:lang w:bidi="ar-EG"/>
              </w:rPr>
              <w:t>مساءَ</w:t>
            </w:r>
            <w:r>
              <w:rPr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صباح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اءَ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ت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زأ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اش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خ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ر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فردة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فرد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فرد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كب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عاطف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بعض؛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فرد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باح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افر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اء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ك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ن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فرد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ك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كو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أث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فردة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إ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ذ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حيث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إ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ذ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سآتيك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ى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آتي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اء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آتيك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ى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لع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مس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تي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لو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مس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عر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زما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زم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و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ص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رف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ن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زم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ص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ي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ر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ن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ع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دي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نضبط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حرص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ضواب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ضب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كث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ضابط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كت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راج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فهم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تقن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تفرغ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غيره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ضواب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إِذ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جَاء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نَصْر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لْفَتْحُ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نصر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فَإِذ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رَغْت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انصَبْ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شرح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7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ذ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ر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مستقب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ذ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ماض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سآتي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لع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مس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ستقب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اض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ئت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نت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يض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ئت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نت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يض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اض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ئت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ن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يضًا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إذ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</w:t>
      </w:r>
      <w:r>
        <w:rPr>
          <w:bCs w:val="false"/>
          <w:sz w:val="34"/>
          <w:sz w:val="34"/>
          <w:szCs w:val="34"/>
          <w:rtl w:val="true"/>
          <w:lang w:bidi="ar-EG"/>
        </w:rPr>
        <w:t>مان</w:t>
      </w:r>
      <w:r>
        <w:rPr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</w:t>
      </w:r>
      <w:r>
        <w:rPr>
          <w:bCs w:val="false"/>
          <w:sz w:val="34"/>
          <w:sz w:val="34"/>
          <w:szCs w:val="34"/>
          <w:rtl w:val="true"/>
          <w:lang w:bidi="ar-EG"/>
        </w:rPr>
        <w:t>ٍ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</w:t>
      </w:r>
      <w:r>
        <w:rPr>
          <w:bCs w:val="false"/>
          <w:sz w:val="34"/>
          <w:sz w:val="34"/>
          <w:szCs w:val="34"/>
          <w:rtl w:val="true"/>
          <w:lang w:bidi="ar-EG"/>
        </w:rPr>
        <w:t>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دق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إذ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ماض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مستقبل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فرد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نت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سأجل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بٌ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خ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سأنتظر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ن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غ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أنتظر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ن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نِ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أنتظر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ن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آ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ُ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غي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ُبق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ا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أجل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أساف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ظ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فرد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ة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حيثُ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واب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م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ع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جلس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ِّ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لوس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جل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ي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جل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مرو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جل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يث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ئت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ِّ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جل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جل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ري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جل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يث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ئت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يث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ن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ص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رف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يث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حيث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ظ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ان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ُبِق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قو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مِن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حَيْث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َشْعُرُونَ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نحل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26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عُ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يث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ئت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يث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عر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ُبق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ح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شر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وا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ماء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بةٌ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نع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كرنا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ح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تطرد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لم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ذكرون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سم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ب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اض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م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لاث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لم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نتهي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مام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ع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سم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رف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ب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بني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أ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ب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بني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فصل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ري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تك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كي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إعرابه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كانٍ</w:t>
      </w:r>
      <w:r>
        <w:rPr>
          <w:bCs w:val="false"/>
          <w:sz w:val="34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ق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اسم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ر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ق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ر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ارعٌ؛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اض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م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ذكر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ك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و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يذه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ك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يذه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زيد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ت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ارعٌ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ذهبُ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ت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فو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ذهب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ب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قولن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ب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خب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ار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نع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ه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ضمي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تت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فا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ضمي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تت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دي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و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ار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مل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ي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ون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فاعل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تتر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فا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ستت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خب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خب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ي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ع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ذهبُ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رف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نص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بر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ذهب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ب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خب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ائم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قولك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ارعٌ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  <w:r>
        <w:rPr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عل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ي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ذك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فعول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ق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ك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ظيف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حو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دا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خت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ظيف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حو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ختلا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ق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أن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أكرم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الد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كرا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اعل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سم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أكرم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تاذ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كرام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كر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كر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ف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كرا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كر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سم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ظيف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حو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غير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تغ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ق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خائ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ائ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ائ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نو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خائ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خائف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خائ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جي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هدأ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خائفَ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خائ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َّ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هدئ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ائف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ائف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جي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جي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َّ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َّ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ال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ئ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ع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سم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ال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ك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فظ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ظيف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حو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خت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ختلا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ق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اجح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بتد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بتد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سم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تدأ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أخ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ح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ُخْبَر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خ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صا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بر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ا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ختلف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اس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واق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وا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ندرس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ق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حو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ق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ح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دراس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واقع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ق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ال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س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ب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ح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سرة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عرب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ؤلاءِ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ؤلاء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شارةٍ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ان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نو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جاب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يح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شار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ج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ذك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ا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يح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اءو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اعة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وا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ا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ضمي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ص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ام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يح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لوم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حيح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ًا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جر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اد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ثير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رب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اد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رب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بدء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نبه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نبه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ماء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م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ر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ا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وق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ا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دل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و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ق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لة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ثال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ميز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بن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بن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ميز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ضار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ب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ضار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م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زوم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نص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ج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جزم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  <w:r>
        <w:rPr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ضار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زم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رك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بن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لو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َبَّقْنَاهَ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ب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ر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ُع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ؤلاءِ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سر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جئتُ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تكل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ضم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الوق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ز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نتهى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نضط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ط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ثن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دري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ضار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نستكم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اد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شكر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ميع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عل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صحا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جمعين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6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z14HarfH9Char">
    <w:name w:val="zz14HarfH9 Char"/>
    <w:basedOn w:val="DefaultParagraphFont"/>
    <w:qFormat/>
    <w:rPr>
      <w:rFonts w:cs="Traditional Arabic"/>
      <w:color w:val="008000"/>
      <w:sz w:val="34"/>
      <w:szCs w:val="3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bCs w:val="false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bCs w:val="false"/>
      <w:sz w:val="32"/>
      <w:szCs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Zz14HarfH9">
    <w:name w:val="zz14HarfH9"/>
    <w:basedOn w:val="Normal"/>
    <w:qFormat/>
    <w:pPr>
      <w:bidi w:val="0"/>
      <w:spacing w:lineRule="atLeast" w:line="600" w:before="2" w:after="2"/>
      <w:jc w:val="both"/>
    </w:pPr>
    <w:rPr>
      <w:bCs w:val="false"/>
      <w:color w:val="00800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0:49:00Z</dcterms:created>
  <dc:creator>mshaban</dc:creator>
  <dc:description/>
  <cp:keywords/>
  <dc:language>en-US</dc:language>
  <cp:lastModifiedBy>Ahamed</cp:lastModifiedBy>
  <dcterms:modified xsi:type="dcterms:W3CDTF">2016-11-09T12:01:00Z</dcterms:modified>
  <cp:revision>503</cp:revision>
  <dc:subject/>
  <dc:title>هذه المعلومة قدموها من الآن، كلما كانت الكلمة مضارعاً معرباً أو اسماً معرباً، نقول في إعرابه: مرفوع، منصوب، مجرور، مجزوم</dc:title>
</cp:coreProperties>
</file>